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1653:2016, Dairy Based Beverages – Specification; that was notified by Uganda in G/TBT/N/UGA/593 was adopted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9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9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93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98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9:00Z</dcterms:created>
  <dc:creator/>
  <dc:description/>
  <cp:keywords/>
  <dc:language>en-US</dc:language>
  <cp:lastModifiedBy/>
  <dcterms:modified xsi:type="dcterms:W3CDTF">2017-07-18T12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93/Add.1</vt:lpwstr>
  </property>
</Properties>
</file>